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>S.C. ET SERVICES S.R.L.</w:t>
      </w:r>
      <w:r>
        <w:rPr/>
        <w:t>aduce la cunoştinţa publicului interesat depunerea documentatiei</w:t>
      </w:r>
      <w:r>
        <w:rPr>
          <w:rFonts w:eastAsia="Calibri"/>
          <w:b/>
          <w:lang w:val="ro-RO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lang w:val="ro-RO"/>
        </w:rPr>
        <w:t>PUD – RIDICARE RESTRICȚIE DE CONSTRUIRE PENTRU EXTINDERE CORP C2 CU SPAȚIU PRODUCȚIE CONFECȚII TEXTILE</w:t>
      </w:r>
      <w:r>
        <w:rPr>
          <w:b/>
        </w:rPr>
        <w:t xml:space="preserve">”, </w:t>
      </w:r>
      <w:r>
        <w:rPr>
          <w:b/>
          <w:lang w:val="ro-RO"/>
        </w:rPr>
        <w:t xml:space="preserve">Mun. Ploiesti, str. Drumul Serii nr. 16, nr. cadastral 122141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Terenul reglementat: numărul cadastral 122141 (S= 2410 mp)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Folosința terenului:curți construcții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Destinația terenului conform Planului Urbanistic General (PUG) al municipiului Ploiești: IS-zona pentru instituții și servicii de interes general, ISr – zona pentru  instituții și servicii de interes general, cu restricții până întocmire PUD/PUZ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Indicatorii urbanistici existenți conform PUG în UTR E6: procentul de ocupare al terenului (POT)=50%, coeficientul de utilizare al terenului (CUT)=1,5, regim de înălțime mixt, conform H.C.L. Ploiești nr. 293/2007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Prin Planul Urbanistic de Detaliu (PUD ) mai sus menționat  se propune ridicarea restricției de construire 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(instituită prin PUG) pe parcela cu nr. cadastral 122141, în vederea extinderii construcției C2 (atelier) cu spații necesare activității firmei - confecționare textile. Se vor respecta indicatorii urbanistici prevăzuți prin PUG. În incintă se vor amenaja 9 locuri de parcare și spații verzi în procent de 10,52%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Documentația </w:t>
      </w:r>
      <w:r>
        <w:rPr>
          <w:b/>
          <w:lang w:val="ro-RO"/>
        </w:rPr>
        <w:t>P.U.D. – RIDICARE RESTRICȚIE DE CONSTRUIRE PENTRU EXTINDERE CORP C2 CU SPAȚIU PRODUCȚIE CONFECȚII TEXTILE</w:t>
      </w:r>
      <w:r>
        <w:rPr>
          <w:b/>
        </w:rPr>
        <w:t xml:space="preserve">”, </w:t>
      </w:r>
      <w:r>
        <w:rPr>
          <w:b/>
          <w:lang w:val="ro-RO"/>
        </w:rPr>
        <w:t>Mun. Ploiesti, str. Drumul Serii nr. 16, nr. cadastral 122141</w:t>
      </w:r>
      <w:r>
        <w:rPr>
          <w:lang w:val="ro-RO"/>
        </w:rPr>
        <w:t xml:space="preserve"> poate fi consultată începând cu data de </w:t>
      </w:r>
      <w:r>
        <w:rPr>
          <w:b/>
          <w:lang w:val="ro-RO"/>
        </w:rPr>
        <w:t>08.04.2025</w:t>
      </w:r>
      <w:r>
        <w:rPr>
          <w:lang w:val="ro-RO"/>
        </w:rPr>
        <w:t xml:space="preserve">, la sediul Primăriei municipiului Ploiești - Direcția Generală de Dezvoltare Urbană, Piața Eroilor nr. 1A, parter, intrarea dinspre Catedrala Sf. Ioan Botezătorul, în zilele de luni, marți, joi între orele 9:30 - 12:00 și 14:00 -16:00, miercuri între orele 9:30 - 12:00 și 16:00 -18:00 și vineri între orele 9:30 - 12:00, respectiv vizualizată pe site-ul </w:t>
      </w:r>
      <w:hyperlink r:id="rId2">
        <w:r>
          <w:rPr>
            <w:rStyle w:val="InternetLink"/>
            <w:lang w:val="ro-RO"/>
          </w:rPr>
          <w:t>www.ploiesti.ro</w:t>
        </w:r>
      </w:hyperlink>
      <w:r>
        <w:rPr/>
        <w:t>,</w:t>
      </w:r>
      <w:r>
        <w:rPr>
          <w:lang w:val="ro-RO"/>
        </w:rPr>
        <w:t xml:space="preserve"> la secțiunea Activitatea de informare și consultare a publicului pentru documentațiile de urbanism și/sau amenajarea teritoriului / P.U.D./ faza elaborare propuneri 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30</w:t>
      </w:r>
      <w:r>
        <w:rPr>
          <w:b/>
          <w:lang w:val="it-IT"/>
        </w:rPr>
        <w:t>.04.2025</w:t>
      </w:r>
      <w:r>
        <w:rPr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Persoana responsabilă cu informarea şi consultarea publicului este: consilier Cristina Mogoș, din cadrul Compartimentului Dezvoltare Urbană şi Metropolitană / D.G.D.U. – Primăria Municipiului Ploieşti, tel. 0244 516 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type w:val="nextPage"/>
      <w:pgSz w:w="11906" w:h="16838"/>
      <w:pgMar w:left="1134" w:right="539" w:gutter="0" w:header="0" w:top="1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1-10-29T12:25:00Z</cp:lastPrinted>
  <dcterms:modified xsi:type="dcterms:W3CDTF">2025-04-02T06:12:00Z</dcterms:modified>
  <cp:revision>38</cp:revision>
  <dc:subject/>
  <dc:title>Ploieşti, ………………</dc:title>
</cp:coreProperties>
</file>